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color w:val="008000"/>
        </w:rPr>
        <w:t>Student Self Evaluation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933950" cy="92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1"/>
                              <w:gridCol w:w="6189"/>
                            </w:tblGrid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1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75" w:dyaOrig="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73.75pt;height:18pt" filled="f" o:ole="">
                                        <v:imagedata r:id="rId3" o:title=""/>
                                      </v:shape>
                                      <o:OLEObject Type="Embed" ProgID="" ShapeID="ole_rId2" DrawAspect="Content" ObjectID="_79599538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wn</w:t>
                                  </w:r>
                                </w:p>
                              </w:tc>
                              <w:tc>
                                <w:tcPr>
                                  <w:tcW w:w="61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75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73.75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444162470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73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1"/>
                        <w:gridCol w:w="6189"/>
                      </w:tblGrid>
                      <w:tr>
                        <w:trPr/>
                        <w:tc>
                          <w:tcPr>
                            <w:tcW w:w="1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1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object w:dxaOrig="5475" w:dyaOrig="3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3.75pt;height:18pt" filled="f" o:ole="">
                                  <v:imagedata r:id="rId7" o:title=""/>
                                </v:shape>
                                <o:OLEObject Type="Embed" ProgID="" ShapeID="ole_rId6" DrawAspect="Content" ObjectID="_361023295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wn</w:t>
                            </w:r>
                          </w:p>
                        </w:tc>
                        <w:tc>
                          <w:tcPr>
                            <w:tcW w:w="61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object w:dxaOrig="5475" w:dyaOrig="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73.75pt;height:18pt" filled="f" o:ole="">
                                  <v:imagedata r:id="rId9" o:title=""/>
                                </v:shape>
                                <o:OLEObject Type="Embed" ProgID="" ShapeID="ole_rId8" DrawAspect="Content" ObjectID="_96781797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Choose the rating that describes your achievement in the different tasks.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006340" cy="955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955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85"/>
                              <w:gridCol w:w="1571"/>
                              <w:gridCol w:w="1571"/>
                              <w:gridCol w:w="1571"/>
                              <w:gridCol w:w="1586"/>
                            </w:tblGrid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ow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atisfactor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 point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oo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ral Repor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ound some informatio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athered basic information &amp; had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sed a variety of sources. Reported well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5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06214907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rainstorm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ust listened to team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with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hought of many ideas and helped organise team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45.75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96773219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dn't understand strategy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am understood strategy &amp; thought of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ught team well as many ideas came from session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5.7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37462421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lan of Attack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team a little to develop plan and complete presentatio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ompleted my part of presentation satisfactorily. </w:t>
                                    <w:br/>
                                    <w:t>Helped team thoughout presentation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develop plan and work</w:t>
                                    <w:br/>
                                    <w:t>on presentation.</w:t>
                                    <w:br/>
                                    <w:t>My effort helped team a great deal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7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97772868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ad little to do with letter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when asked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orked with team to compose letter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5.75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7255868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reative Thinking Skill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don't really understand how to use creative strategie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use 2 strategies to come up with new idea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understand and apply a variety of thinking strategies to new problem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5.7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75018929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operation Skill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have trouble working with other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work with others when helped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enjoy working with others and organising my time and activitie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45.7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06538661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don't really understand our small town's problem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understand the problems faced by small town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have a good understanding of the problems faced by small town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45.75pt;height:1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3764700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5.75pt;height:1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4719719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752pt;mso-wrap-distance-left:0pt;mso-wrap-distance-right:2.25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788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85"/>
                        <w:gridCol w:w="1571"/>
                        <w:gridCol w:w="1571"/>
                        <w:gridCol w:w="1571"/>
                        <w:gridCol w:w="1586"/>
                      </w:tblGrid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Low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1 poin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Satisfactor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3 point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Goo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Oral Repor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ound some informatio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athered basic information &amp; had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ed a variety of sources. Reported well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5.75pt;height:18pt" filled="f" o:ole="">
                                  <v:imagedata r:id="rId29" o:title=""/>
                                </v:shape>
                                <o:OLEObject Type="Embed" ProgID="" ShapeID="ole_rId28" DrawAspect="Content" ObjectID="_941608378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Brainstorm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ust listened to team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with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hought of many ideas and helped organise team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5.75pt;height:18pt" filled="f" o:ole="">
                                  <v:imagedata r:id="rId31" o:title=""/>
                                </v:shape>
                                <o:OLEObject Type="Embed" ProgID="" ShapeID="ole_rId30" DrawAspect="Content" ObjectID="_73589337" r:id="rId3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dn't understand strategy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am understood strategy &amp; thought of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ught team well as many ideas came from session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5.75pt;height:18pt" filled="f" o:ole="">
                                  <v:imagedata r:id="rId33" o:title=""/>
                                </v:shape>
                                <o:OLEObject Type="Embed" ProgID="" ShapeID="ole_rId32" DrawAspect="Content" ObjectID="_1342310707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Plan of Attack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team a little to develop plan and complete presentatio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mpleted my part of presentation satisfactorily. </w:t>
                              <w:br/>
                              <w:t>Helped team thoughout presentation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develop plan and work</w:t>
                              <w:br/>
                              <w:t>on presentation.</w:t>
                              <w:br/>
                              <w:t>My effort helped team a great deal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5.75pt;height:18pt" filled="f" o:ole="">
                                  <v:imagedata r:id="rId35" o:title=""/>
                                </v:shape>
                                <o:OLEObject Type="Embed" ProgID="" ShapeID="ole_rId34" DrawAspect="Content" ObjectID="_1896284423" r:id="rId3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ad little to do with letter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when asked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orked with team to compose letter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.75pt;height:18pt" filled="f" o:ole="">
                                  <v:imagedata r:id="rId37" o:title=""/>
                                </v:shape>
                                <o:OLEObject Type="Embed" ProgID="" ShapeID="ole_rId36" DrawAspect="Content" ObjectID="_2062274115" r:id="rId3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Creative Thinking Skill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don't really understand how to use creative strategie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use 2 strategies to come up with new idea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understand and apply a variety of thinking strategies to new problem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5.75pt;height:18pt" filled="f" o:ole="">
                                  <v:imagedata r:id="rId39" o:title=""/>
                                </v:shape>
                                <o:OLEObject Type="Embed" ProgID="" ShapeID="ole_rId38" DrawAspect="Content" ObjectID="_729563648" r:id="rId3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Cooperation Skill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have trouble working with other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work with others when helped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enjoy working with others and organising my time and activitie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.75pt;height:18pt" filled="f" o:ole="">
                                  <v:imagedata r:id="rId41" o:title=""/>
                                </v:shape>
                                <o:OLEObject Type="Embed" ProgID="" ShapeID="ole_rId40" DrawAspect="Content" ObjectID="_26464646" r:id="rId4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don't really understand our small town's problem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understand the problems faced by small town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have a good understanding of the problems faced by small town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5.75pt;height:18pt" filled="f" o:ole="">
                                  <v:imagedata r:id="rId43" o:title=""/>
                                </v:shape>
                                <o:OLEObject Type="Embed" ProgID="" ShapeID="ole_rId42" DrawAspect="Content" ObjectID="_1885073086" r:id="rId4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5.75pt;height:18pt" filled="f" o:ole="">
                                  <v:imagedata r:id="rId45" o:title=""/>
                                </v:shape>
                                <o:OLEObject Type="Embed" ProgID="" ShapeID="ole_rId44" DrawAspect="Content" ObjectID="_1168586887" r:id="rId4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</w:rPr>
        <w:t>My Best Idea and the Strategy I used:</w:t>
      </w:r>
      <w:r>
        <w:rPr>
          <w:rStyle w:val="StrongEmphasis"/>
        </w:rPr>
        <w:t xml:space="preserve"> 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989195" cy="2225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57"/>
                            </w:tblGrid>
                            <w:tr>
                              <w:trPr/>
                              <w:tc>
                                <w:tcPr>
                                  <w:tcW w:w="78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control_shape_0" o:allowincell="t" style="width:207.65pt;height:134.15pt" type="#_x0000_t75"/>
                                      <w:control r:id="rId46" w:name="DefaultOcxName11" w:shapeid="control_shape_0"/>
                                    </w:objec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/>
                                    <w:object w:dxaOrig="420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210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390100543" r:id="rId4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75.2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85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57"/>
                      </w:tblGrid>
                      <w:tr>
                        <w:trPr/>
                        <w:tc>
                          <w:tcPr>
                            <w:tcW w:w="78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object>
                                <v:shape id="control_shape_1" o:allowincell="t" style="width:207.65pt;height:134.15pt" type="#_x0000_t75"/>
                                <w:control r:id="rId49" w:name="DefaultOcxName11" w:shapeid="control_shape_1"/>
                              </w:objec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object w:dxaOrig="4200" w:dyaOrig="3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10pt;height:18pt" filled="f" o:ole="">
                                  <v:imagedata r:id="rId51" o:title=""/>
                                </v:shape>
                                <o:OLEObject Type="Embed" ProgID="" ShapeID="ole_rId50" DrawAspect="Content" ObjectID="_1844301887" r:id="rId5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control" Target="activeX/activeX1.xml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control" Target="activeX/activeX2.xml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5:00Z</dcterms:created>
  <dc:creator>Educating NZ</dc:creator>
  <dc:description/>
  <cp:keywords/>
  <dc:language>en-US</dc:language>
  <cp:lastModifiedBy>Educating NZ</cp:lastModifiedBy>
  <dcterms:modified xsi:type="dcterms:W3CDTF">2008-06-16T08:16:00Z</dcterms:modified>
  <cp:revision>1</cp:revision>
  <dc:subject/>
  <dc:title>Student Self Evaluation</dc:title>
</cp:coreProperties>
</file>